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Work At Home Paren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Nearly everybody is a parent, and everybody works, perhaps from hom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businessman or businesswoman who carries on business at home might do so for a lot of reasons, despite reasons it gives one the flexibleness to plan their time between business and loved ones. The reasons may be numerous, but which parent would forego the chance of working their own hours all the while spending time with their youngsters and family at the same time meeting social obligations. This class of entrepreneurs, the work at home parents, likewise saves a lot in terms of time and revenu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chief objective of a work at home parent would be to integrate their business time with parenting duties without a loss in income or opportunit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integration of entrepreneurship with parenting may be accomplished by bringing together the utilization of time and space, accommodating parentage in business and flexiblen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ce your business acquaintances come to know that parentage is a priority with you, they'd of course accommodate with you in taking time for caring for youngsters. As the youngsters grow, taking their help to perform little tasks would surely help in a work at home parents business. It would also help in youngsters grow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Flexibleness: Working your own hours will help a work at home parent perform and work well since they may work at times suitable and in shorter spurts than in a continuous proc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practice of integrating entrepreneurship with parenting has been in practice for a while since the times of merchants and artisans. These classes of entrepreneurs worked closer to their houses, with youngsters loitering in the background. Only the historical conditions like technological revolution distanced the youngsters away from their parent’s workplaces. All the same the recent trends of dual working parents (due to economic compulsions) brought about a void in parentage, which in turn brought about the concept of work/life balance making work at home parentage a viable and judicious propositi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14:00Z</dcterms:created>
  <dc:creator/>
  <dc:description/>
  <cp:keywords/>
  <dc:language>en-US</dc:language>
  <cp:lastModifiedBy>Teri</cp:lastModifiedBy>
  <dcterms:modified xsi:type="dcterms:W3CDTF">2010-12-23T21:14:00Z</dcterms:modified>
  <cp:revision>3</cp:revision>
  <dc:subject/>
  <dc:title/>
</cp:coreProperties>
</file>